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9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август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4.август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звођење радова на текућем одржавању у објекту Ватрогасног дома у улици Милоја Павлов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текућем одржавању у објекту Ватрогасног дома у улици Милоја Павл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864.4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75. – Извођење радова на текућем одржавању у објекту Ватрогасног дома у улици Милоја Павловић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28, Функција 130, Економска класификација на четвртом нивоу 4251, извор 01 у износу 1.249.400,00 без ПДВ-а и у оквиру раздела 8, број апропријације 588, Функција 130, Економска класификација на четвртом нивоу 4251, извор 13 у износу 615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вођење радова на текућем одржавању у објекту Ватрогасног дома у улици Милоја Павловића,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јавне набавке - Извођење радова на текућем одржавању у објекту Ватрогасног дома у улици Милоја Павлов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отвореног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вођење радова на текућем одржавању у објекту Ватрогасног дома у улици Милоја Павлов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4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28, Функција 130, Економска класификација на четвртом нивоу 4251, извор 01 у износу 1.249.400,00 динара без ПДВ-а, односно 1.499.280,00 са ПДВ- ом и на  разделу 8, број апропријације 588, Функција 130, Економска класификација на четвртом нивоу 4251, извор 13 у износу 615.000,00 динара без ПДВ-а односно 738.000,00 (редни број у плану ЈН-0075) који је одобрен и потврђен од стране Градске управе за финансије и јавне набавке, дана 25.јул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</w:t>
      </w:r>
      <w:r>
        <w:rPr>
          <w:rFonts w:cs="Arial" w:ascii="Arial" w:hAnsi="Arial"/>
          <w:bCs/>
          <w:sz w:val="22"/>
          <w:szCs w:val="22"/>
        </w:rPr>
        <w:t>422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4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вгус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текућем одржавању у објекту Ватрогасног дома у улици Милоја Павл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864.400,00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текућем одржавању у објекту Ватрогасног дома у улици Милоја Павловић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овлашћењу број 035-603/23-XXIV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челник Одељења за управљање пројектима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Шобић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Ч</w:t>
      </w:r>
      <w:r>
        <w:rPr>
          <w:rFonts w:cs="Arial" w:ascii="Arial" w:hAnsi="Arial"/>
          <w:color w:val="000000"/>
          <w:sz w:val="22"/>
          <w:szCs w:val="22"/>
        </w:rPr>
        <w:t>лан Градског већа за инвестиције и управљање пројект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Данка Андоновс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____________________________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Arial Unicode MS" w:cs="Arial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8-04T14:31:00Z</cp:lastPrinted>
  <dcterms:modified xsi:type="dcterms:W3CDTF">2023-08-04T12:31:00Z</dcterms:modified>
  <cp:revision>74</cp:revision>
  <dc:subject/>
  <dc:title>ГРАД КРАГУЈЕВАЦ</dc:title>
</cp:coreProperties>
</file>